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eginnen met Tai Chi,</w:t>
      </w:r>
    </w:p>
    <w:p>
      <w:pPr>
        <w:pStyle w:val="Normal"/>
        <w:rPr/>
      </w:pPr>
      <w:r>
        <w:rPr/>
      </w:r>
    </w:p>
    <w:p>
      <w:pPr>
        <w:pStyle w:val="Normal"/>
        <w:rPr/>
      </w:pPr>
      <w:r>
        <w:rPr/>
        <w:t xml:space="preserve">Beginnen met tai chi, een gevecht op zichzelf. Eenmaal begonnen is het leuk en uitdagend om mee door te gaan. maar het beginnen met tai chi is al een gevecht. Dus beginnen met tai chi begint eigenlijk al voor dat je begint met tai chi. Met recht wordt tai chi dus een interne gevechtskunst genoemd.  </w:t>
      </w:r>
    </w:p>
    <w:p>
      <w:pPr>
        <w:pStyle w:val="Normal"/>
        <w:rPr/>
      </w:pPr>
      <w:r>
        <w:rPr/>
      </w:r>
    </w:p>
    <w:p>
      <w:pPr>
        <w:pStyle w:val="Normal"/>
        <w:rPr/>
      </w:pPr>
      <w:r>
        <w:rPr/>
        <w:t>Beginnen met tai chi, begint allereerst met de intentie om tai chi te gaan doen. Als de intentie er niet is, zal je ook nooit beginnen. De I zal al aanwezig moeten zijn, voordat er iets gebeurt.</w:t>
      </w:r>
    </w:p>
    <w:p>
      <w:pPr>
        <w:pStyle w:val="Normal"/>
        <w:rPr/>
      </w:pPr>
      <w:r>
        <w:rPr/>
      </w:r>
    </w:p>
    <w:p>
      <w:pPr>
        <w:pStyle w:val="Normal"/>
        <w:rPr/>
      </w:pPr>
      <w:r>
        <w:rPr/>
        <w:t>Beginnen met tai chi, een voornemen.</w:t>
      </w:r>
    </w:p>
    <w:p>
      <w:pPr>
        <w:pStyle w:val="Normal"/>
        <w:rPr/>
      </w:pPr>
      <w:r>
        <w:rPr/>
        <w:t>Elke ochtend als de wekker om iets voor zeven uur afgaat, kijk ik eerst uit het raam, om te zien wat voor weer het vandaag is. Ik heb mezelf voorgenomen om als het niet regent of hard waait, elke ochtend dat ik in Den Haag ben, naar het Westbroekpark te gaan en daar de dag te beginnen met tai chi. Heel concreet en duidelijk. Een voornemen dat een eerste vereiste is. Hoe helderder het voornemen is, hoe sterker en makkelijker het wordt om een voornemen daadwerkelijk om te zetten naar actie.</w:t>
      </w:r>
    </w:p>
    <w:p>
      <w:pPr>
        <w:pStyle w:val="Normal"/>
        <w:rPr/>
      </w:pPr>
      <w:r>
        <w:rPr/>
      </w:r>
    </w:p>
    <w:p>
      <w:pPr>
        <w:pStyle w:val="Normal"/>
        <w:rPr/>
      </w:pPr>
      <w:r>
        <w:rPr/>
        <w:t>Beginnen met tai chi. Maar waarom zou je je iets voornemen. Het is belangrijk dat je voornemen een doel heeft. Zonder doel kan je je wel iets voornemen, maar zal het moeilijk zijn om het voornemen om te zetten in het daadwerkelijk uitvoeren. Gedachten die je een excuus geven om je voornemen niet uit te voeren, zullen onherroepelijk verschijnen. De een nog plausibeler dan de andere, en ongetwijfeld zal er een tussen zitten, waardoor je voornemen verdwijnt als sneeuw voor de zon. Een doel is dus belangrijk. Waarom ga je iets doen. Als je geen doel hebt, waarom zal je dan iets doen, waar wil je heen, wat wil je ervaren, wat wil je zien. De waarom zal een daarom moeten zijn, wil je werkelijk gaan beginnen.</w:t>
      </w:r>
    </w:p>
    <w:p>
      <w:pPr>
        <w:pStyle w:val="Normal"/>
        <w:rPr/>
      </w:pPr>
      <w:r>
        <w:rPr/>
      </w:r>
    </w:p>
    <w:p>
      <w:pPr>
        <w:pStyle w:val="Normal"/>
        <w:rPr/>
      </w:pPr>
      <w:r>
        <w:rPr/>
        <w:t>Beginnen met tai chi. Een tweede vereiste is natuurlijk dat je aanwezig zal moeten zijn, zowel fysiek als mentaal. En met aanwezig zijn bedoel ik aanwezig in het nu. Met al je gewaarwordingen. De bereidheid om werkelijk aanwezig te zijn. Klaar om te beginnen, klaar om te ervaren, klaar om aan te pakken wat er aangeboden wordt.</w:t>
      </w:r>
    </w:p>
    <w:p>
      <w:pPr>
        <w:pStyle w:val="Normal"/>
        <w:rPr>
          <w:rFonts w:eastAsia="Comic Sans MS"/>
        </w:rPr>
      </w:pPr>
      <w:r>
        <w:rPr>
          <w:rFonts w:eastAsia="Comic Sans MS"/>
        </w:rPr>
        <w:t xml:space="preserve">  </w:t>
      </w:r>
    </w:p>
    <w:p>
      <w:pPr>
        <w:pStyle w:val="Normal"/>
        <w:rPr/>
      </w:pPr>
      <w:r>
        <w:rPr/>
        <w:t xml:space="preserve">Beginnen met tai chi. Als nieuweling of als je nog nooit van tai chi hebt gehoord, is beginnen met tai chi als een nieuw avontuur. Je hebt er nog geen gedachten over, want je weet niet wat het is. De ervaring is nieuw, als een onbeschreven blad. </w:t>
      </w:r>
    </w:p>
    <w:p>
      <w:pPr>
        <w:pStyle w:val="Normal"/>
        <w:rPr/>
      </w:pPr>
      <w:r>
        <w:rPr/>
      </w:r>
    </w:p>
    <w:p>
      <w:pPr>
        <w:pStyle w:val="Normal"/>
        <w:rPr/>
      </w:pPr>
      <w:r>
        <w:rPr/>
        <w:t>Beginnen met tai chi Als een eerste persoonlijke ervaring. Misschien heb je wel verhalen gehoord van deze of gene, maar je hebt het zelf nog niet ervaren. Verhalen van anderen zullen misschien al wel een beeld gecreëerd hebben. Het is nu al iets lastiger om werkelijk te beginnen, want er is al een beeld. En alles wat je ervaart als je begint, zal worden vergeleken met dat beeld. En opmerkingen ontstaan dan al snel als; dat had ik niet verwacht, of zie je wel.</w:t>
      </w:r>
    </w:p>
    <w:p>
      <w:pPr>
        <w:pStyle w:val="Normal"/>
        <w:rPr/>
      </w:pPr>
      <w:r>
        <w:rPr/>
      </w:r>
    </w:p>
    <w:p>
      <w:pPr>
        <w:pStyle w:val="Normal"/>
        <w:rPr/>
      </w:pPr>
      <w:r>
        <w:rPr/>
        <w:t>Beginnen met tai chi vraagt om toestemming van jezelf om weer helemaal opnieuw te mogen ervaren, wat er ook gebeurt, en hoe vaak je ook al begonnen bent.</w:t>
      </w:r>
    </w:p>
    <w:p>
      <w:pPr>
        <w:pStyle w:val="Normal"/>
        <w:rPr/>
      </w:pPr>
      <w:r>
        <w:rPr/>
      </w:r>
    </w:p>
    <w:p>
      <w:pPr>
        <w:pStyle w:val="Normal"/>
        <w:rPr/>
      </w:pPr>
      <w:r>
        <w:rPr/>
        <w:t xml:space="preserve">Beginnen met tai chi vraagt om het los laten van andermans beelden. Nu kan je niet leven in de wereld als je continu je ogen en oren dicht moet doen, omdat je bang zou zijn dat andere meningen jouw verhaal kruisen, maar je kan de mening en beelden wel aanhoren in het kader van een ervaring van iemand anders. Het is wel zaak dat je je er in ieder geval bewust van bent. </w:t>
      </w:r>
    </w:p>
    <w:p>
      <w:pPr>
        <w:pStyle w:val="Normal"/>
        <w:rPr/>
      </w:pPr>
      <w:r>
        <w:rPr/>
      </w:r>
    </w:p>
    <w:p>
      <w:pPr>
        <w:pStyle w:val="Normal"/>
        <w:rPr/>
      </w:pPr>
      <w:r>
        <w:rPr/>
        <w:t xml:space="preserve">Beginnen met tai chi vraagt om voorbereiding, het ontspannen, het losmaken van de spieren, het soepel maken van de gewrichten, het flexibel en open opstellen van de mind. </w:t>
      </w:r>
    </w:p>
    <w:p>
      <w:pPr>
        <w:pStyle w:val="Normal"/>
        <w:rPr/>
      </w:pPr>
      <w:r>
        <w:rPr/>
      </w:r>
    </w:p>
    <w:p>
      <w:pPr>
        <w:pStyle w:val="Normal"/>
        <w:rPr/>
      </w:pPr>
      <w:r>
        <w:rPr/>
        <w:t>Beginnen met tai chi kan zijn een actie of handeling. Het daadwerkelijk uitvoeren van de intentie. De energie vorm geven in beweging</w:t>
      </w:r>
    </w:p>
    <w:p>
      <w:pPr>
        <w:pStyle w:val="Normal"/>
        <w:rPr/>
      </w:pPr>
      <w:r>
        <w:rPr/>
      </w:r>
    </w:p>
    <w:p>
      <w:pPr>
        <w:pStyle w:val="Normal"/>
        <w:rPr/>
      </w:pPr>
      <w:r>
        <w:rPr/>
        <w:t>Beginnen met tai chi kan ook zijn stilte. De energie vorm geven in zijn.</w:t>
      </w:r>
    </w:p>
    <w:p>
      <w:pPr>
        <w:pStyle w:val="Normal"/>
        <w:rPr/>
      </w:pPr>
      <w:r>
        <w:rPr/>
      </w:r>
    </w:p>
    <w:p>
      <w:pPr>
        <w:pStyle w:val="Normal"/>
        <w:rPr/>
      </w:pPr>
      <w:r>
        <w:rPr/>
        <w:t xml:space="preserve">Zoals hierboven een aantal gedachten, gevoelens en ervaringen aangeven, is alleen het woord “Beginnen” niet zomaar een woord dat simpelweg zou gaan over handelen, maar behelst het veel meer. </w:t>
      </w:r>
    </w:p>
    <w:p>
      <w:pPr>
        <w:pStyle w:val="Normal"/>
        <w:rPr/>
      </w:pPr>
      <w:r>
        <w:rPr/>
      </w:r>
    </w:p>
    <w:p>
      <w:pPr>
        <w:pStyle w:val="Normal"/>
        <w:rPr/>
      </w:pPr>
      <w:r>
        <w:rPr/>
        <w:t xml:space="preserve">En alles heeft twee kanten. Aan de andere kant is beginnen, simpelweg ook weer heel gewoon beginnen. Doen, puur uitvoerend, in plaats van denken te doen. Een heel simpel voorbeeld hiervan is als je van A naar B wilt, zal je een eerste stap moeten zetten, anders gebeurt er niets. </w:t>
      </w:r>
    </w:p>
    <w:p>
      <w:pPr>
        <w:pStyle w:val="Normal"/>
        <w:rPr/>
      </w:pPr>
      <w:r>
        <w:rPr/>
      </w:r>
    </w:p>
    <w:p>
      <w:pPr>
        <w:pStyle w:val="Normal"/>
        <w:rPr/>
      </w:pPr>
      <w:r>
        <w:rPr/>
        <w:t>Beginnen met tai chi begint bij Jezelf.</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8:34:00Z</dcterms:created>
  <dc:creator>van Ommen</dc:creator>
  <dc:description/>
  <cp:keywords/>
  <dc:language>en-US</dc:language>
  <cp:lastModifiedBy>van Ommen</cp:lastModifiedBy>
  <dcterms:modified xsi:type="dcterms:W3CDTF">2008-10-11T11:49:00Z</dcterms:modified>
  <cp:revision>11</cp:revision>
  <dc:subject/>
  <dc:title>Beginnen met Tai Chi,</dc:title>
</cp:coreProperties>
</file>