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rtikel:</w:t>
        <w:tab/>
        <w:tab/>
        <w:t>Beginnen met Tai Chi,</w:t>
      </w:r>
    </w:p>
    <w:p>
      <w:pPr>
        <w:pStyle w:val="Normal"/>
        <w:rPr>
          <w:sz w:val="28"/>
          <w:szCs w:val="28"/>
        </w:rPr>
      </w:pPr>
      <w:r>
        <w:rPr>
          <w:sz w:val="28"/>
          <w:szCs w:val="28"/>
        </w:rPr>
      </w:r>
    </w:p>
    <w:p>
      <w:pPr>
        <w:pStyle w:val="Normal"/>
        <w:rPr/>
      </w:pPr>
      <w:r>
        <w:rPr/>
        <w:t>Hoe begin je tai chi en wat is dat nou eigenlijk precies?</w:t>
      </w:r>
    </w:p>
    <w:p>
      <w:pPr>
        <w:pStyle w:val="Normal"/>
        <w:rPr/>
      </w:pPr>
      <w:r>
        <w:rPr/>
        <w:t xml:space="preserve">Tai chi betekend: De alles omvattende (tai) polen (chi). Dat kan ook beschreven worden als ‘de natuurlijke weg’ waarin je bergen en dalen tegenkomt die in hoogte en diepte verschillen kunnen zoals Yin en Yang dat kunnen. </w:t>
      </w:r>
    </w:p>
    <w:p>
      <w:pPr>
        <w:pStyle w:val="Normal"/>
        <w:rPr/>
      </w:pPr>
      <w:r>
        <w:rPr/>
        <w:t>In de Taoïstische filosofische van waaruit Tai Chi voortkomt zijn ‘de polen’ omschreven als Yin en Yang. Twee elementen hebben de eigenschap elkaar te ondersteunen, niet zonder elkaar kunnen bestaan, in elkaar overvloeien, de tegenstelling van elkaar zijn en als ze maximaal zijn toch nog iets van de ander te bevatten. Bestudeer het Yin Yang symbool hier onder en zie hoe deze eigenschappen te herkennen zijn.</w:t>
      </w:r>
    </w:p>
    <w:p>
      <w:pPr>
        <w:pStyle w:val="Normal"/>
        <w:rPr/>
      </w:pPr>
      <w:r>
        <w:rPr/>
      </w:r>
    </w:p>
    <w:p>
      <w:pPr>
        <w:pStyle w:val="Normal"/>
        <w:ind w:left="1416" w:firstLine="708"/>
        <w:rPr/>
      </w:pPr>
      <w:r>
        <w:rPr/>
        <w:t>Yin Yang symbool</w:t>
      </w:r>
      <w:r>
        <w:rPr/>
        <w:drawing>
          <wp:inline distT="0" distB="0" distL="0" distR="0">
            <wp:extent cx="696595" cy="727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696595" cy="727710"/>
                    </a:xfrm>
                    <a:prstGeom prst="rect">
                      <a:avLst/>
                    </a:prstGeom>
                  </pic:spPr>
                </pic:pic>
              </a:graphicData>
            </a:graphic>
          </wp:inline>
        </w:drawing>
      </w:r>
    </w:p>
    <w:p>
      <w:pPr>
        <w:pStyle w:val="Normal"/>
        <w:rPr/>
      </w:pPr>
      <w:r>
        <w:rPr/>
      </w:r>
    </w:p>
    <w:p>
      <w:pPr>
        <w:pStyle w:val="Normal"/>
        <w:rPr/>
      </w:pPr>
      <w:r>
        <w:rPr/>
        <w:t>Het hele leven bestaat dus uit yin en yang waarin je tai chi kunt bestuderen en toepassen om je leven te leven. Bij het toepassen van tai chi pas je niet ‘de alles omvattende polen’toe maar tai chi als ‘de natuurlijke weg’. Het leven is veel aangenamer en langer vol te houden door tai chi toe te passen. Als je dingen bereikt door er vol tegen in te gaan en te forceren ervaar je veel weerstand. Maar als je een weg vindt die vloeiend en meegaand is ben je aan het creëren en ervaar je meegaandheid en een werkbare situatie.</w:t>
      </w:r>
    </w:p>
    <w:p>
      <w:pPr>
        <w:pStyle w:val="Normal"/>
        <w:rPr/>
      </w:pPr>
      <w:r>
        <w:rPr/>
        <w:t>In jouw leven heb je keuzes. Met het toepassen van tai chi weet je dat het veel makkelijker is om een berg zigzaggend op te lopen dan rechtuit. Je maakt meer meters om de top te bereiken als je zigzaggend loopt. Je energie verbruik is daarin tegen veel efficiënter en je houdt het veel langer vol. Je blaast jezelf niet op en je weet de top te bereiken.</w:t>
      </w:r>
    </w:p>
    <w:p>
      <w:pPr>
        <w:pStyle w:val="Normal"/>
        <w:rPr/>
      </w:pPr>
      <w:r>
        <w:rPr/>
        <w:t xml:space="preserve">Ben je boven dan gebruik je de zwaarte kracht om het makkelijker te maken om beneden te komen. Je houdt controle en gaat niet in vrije val om in het dal neer te donderen maar houdt controle. In tai chi leer je te gronden, je houdt tijdens de afdaling contact met de grond, de berg. Je wilt contact houden met de grond anders heb je een grote kans je balans te verliezen. </w:t>
      </w:r>
    </w:p>
    <w:p>
      <w:pPr>
        <w:pStyle w:val="Normal"/>
        <w:rPr/>
      </w:pPr>
      <w:r>
        <w:rPr/>
      </w:r>
    </w:p>
    <w:p>
      <w:pPr>
        <w:pStyle w:val="Normal"/>
        <w:rPr/>
      </w:pPr>
      <w:r>
        <w:rPr/>
        <w:t xml:space="preserve">Ben je tai chi aan het bestuderen dan wil je misschien graag weten wat er voor tai chi was, voor yin en yang. </w:t>
      </w:r>
    </w:p>
    <w:p>
      <w:pPr>
        <w:pStyle w:val="Normal"/>
        <w:rPr/>
      </w:pPr>
      <w:r>
        <w:rPr/>
        <w:t>Het geen dat er was voor wat er is, wordt ook wel Wu Chi genoemd in de Taoïstische filosofie. Wu chi, is de oorsprong van stilte en beweging.</w:t>
      </w:r>
    </w:p>
    <w:p>
      <w:pPr>
        <w:pStyle w:val="Normal"/>
        <w:rPr/>
      </w:pPr>
      <w:r>
        <w:rPr/>
        <w:t>Kijk nu eens naar tai chi chuan de martiale gevechtskunst van de taoïstische filosofen. Voordat je tai chi chuan begint is er Wu chi. Op dit moment kom je tot je zelf. Je verzamelt je zelf. Word je bewust van het lichaam, je emoties en je gedachten. Zet je neer en ervaar de oorsprong va stilte en beweging. Gebruik dit moment om het centrum van balans en gronding op te zoeken je kern van waaruit al het andere komt.</w:t>
      </w:r>
    </w:p>
    <w:p>
      <w:pPr>
        <w:pStyle w:val="Normal"/>
        <w:rPr/>
      </w:pPr>
      <w:r>
        <w:rPr/>
        <w:t xml:space="preserve">Dit kun je in het dagelijkse leven zien als je zelf bij de weg houden die je bent ingeslagen die voor je bestemd is. Afleiding door omstandigheden of mensen beïnvloeden je niet, Er is wel een mogelijkheid om je aan te passen naar een omstandigheid of situatie. </w:t>
      </w:r>
    </w:p>
    <w:p>
      <w:pPr>
        <w:pStyle w:val="Normal"/>
        <w:rPr/>
      </w:pPr>
      <w:r>
        <w:rPr/>
        <w:t>Het dagelijkse leven is voor iedereen anders en jouw weg is bijzonder de pieken en dalen zijn dan ook voor iedereen anders. De Taoïstische filosofie geeft hier een fantastische manier om dit leven aan te gaan en van te genieten alleen en met elkaar door regelmatig te beginnen met tai chi.</w:t>
      </w:r>
    </w:p>
    <w:p>
      <w:pPr>
        <w:pStyle w:val="Normal"/>
        <w:rPr/>
      </w:pPr>
      <w:r>
        <w:rPr/>
        <w:t>Met vriendelijke groet,</w:t>
      </w:r>
    </w:p>
    <w:p>
      <w:pPr>
        <w:pStyle w:val="Normal"/>
        <w:rPr/>
      </w:pPr>
      <w:r>
        <w:rPr/>
        <w:t>Martes Willems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18:20:00Z</dcterms:created>
  <dc:creator> </dc:creator>
  <dc:description/>
  <dc:language>en-US</dc:language>
  <cp:lastModifiedBy> </cp:lastModifiedBy>
  <dcterms:modified xsi:type="dcterms:W3CDTF">2008-10-11T19:43:00Z</dcterms:modified>
  <cp:revision>7</cp:revision>
  <dc:subject/>
  <dc:title>Artikel:</dc:title>
</cp:coreProperties>
</file>