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Beginnen met Tai chi</w:t>
        <w:tab/>
        <w:tab/>
        <w:tab/>
        <w:tab/>
        <w:tab/>
        <w:tab/>
        <w:tab/>
        <w:t>oktober 2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e voelt het om geheel ontspannen te zijn?</w:t>
      </w:r>
    </w:p>
    <w:p>
      <w:pPr>
        <w:pStyle w:val="Normal"/>
        <w:rPr>
          <w:rFonts w:ascii="Arial" w:hAnsi="Arial" w:cs="Arial"/>
        </w:rPr>
      </w:pPr>
      <w:r>
        <w:rPr>
          <w:rFonts w:cs="Arial" w:ascii="Arial" w:hAnsi="Arial"/>
        </w:rPr>
        <w:t xml:space="preserve">Ben je dan een soort van slaperig en niet meer alert of is het een gevoel van rust en kalmte? </w:t>
      </w:r>
    </w:p>
    <w:p>
      <w:pPr>
        <w:pStyle w:val="Normal"/>
        <w:rPr>
          <w:rFonts w:ascii="Arial" w:hAnsi="Arial" w:cs="Arial"/>
        </w:rPr>
      </w:pPr>
      <w:r>
        <w:rPr>
          <w:rFonts w:cs="Arial" w:ascii="Arial" w:hAnsi="Arial"/>
        </w:rPr>
        <w:t>Zijn er momenten die je terug kunt halen uit het verleden dat je voelde dat je geheel ontspannen was? Zo ja, wat had je daarvoor dan gedaan (hardgelopen of een hele lange wandeling bijv. in de bergen gemaakt, of intensief gesport of flink in de tuin gewerkt) Of gezellig met vrienden heel veel gelachen. Of een leuke film gekeken?</w:t>
      </w:r>
    </w:p>
    <w:p>
      <w:pPr>
        <w:pStyle w:val="Normal"/>
        <w:rPr>
          <w:rFonts w:ascii="Arial" w:hAnsi="Arial" w:cs="Arial"/>
        </w:rPr>
      </w:pPr>
      <w:r>
        <w:rPr>
          <w:rFonts w:cs="Arial" w:ascii="Arial" w:hAnsi="Arial"/>
        </w:rPr>
        <w:t>Het kan heel zinvol zijn om bij volgende gelegenheden eens te letten op de hoeveelheid spanning of ontspanning die er ontstaat als je bepaalde activiteiten do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woord ONTSPANNEN heeft al twee hele mooie begrippen in zich.</w:t>
      </w:r>
    </w:p>
    <w:p>
      <w:pPr>
        <w:pStyle w:val="Normal"/>
        <w:rPr>
          <w:rFonts w:ascii="Arial" w:hAnsi="Arial" w:cs="Arial"/>
        </w:rPr>
      </w:pPr>
      <w:r>
        <w:rPr>
          <w:rFonts w:cs="Arial" w:ascii="Arial" w:hAnsi="Arial"/>
        </w:rPr>
        <w:t>Het ‘spannen’ en het ‘ont’ of niet spannen of het wegnemen van span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e begint met tai chi zal zich door middel van de gegeven oefeningen beter bewust worden van de plaatsen in zijn of haar lichaam waar veel spanning zit of juist ontstaat doordat een oefening moeilijk kan zijn en je bepaalde spiergroepen gebruikt die je anders niet bewust gebruikt om bewegingen te maken.</w:t>
      </w:r>
    </w:p>
    <w:p>
      <w:pPr>
        <w:pStyle w:val="Normal"/>
        <w:rPr>
          <w:rFonts w:ascii="Arial" w:hAnsi="Arial" w:cs="Arial"/>
        </w:rPr>
      </w:pPr>
      <w:r>
        <w:rPr>
          <w:rFonts w:cs="Arial" w:ascii="Arial" w:hAnsi="Arial"/>
        </w:rPr>
        <w:t>Meestal ben je je in het dagelijks werk/leven niet eens bewust van de spanning die je gedurende een dag opbouwt, totdat het moment daar is dat je er echt last van krij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s als je je bewust bent van de spanning op een specifieke plek in je lichaam, dan kun je ermee gaan spelen, om zo te proberen de spanning te verminderen. Een gespannen lichaam voelt niet goed: letterlijk en figuurlijk. Met gespannen spieren kun je niet goed voelen. Daarom is het heel belangrijk dat je manieren ontwikkelt waardoor spierspanning/spanning kan verminderen, zodat je beter kunt gaan voele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at kun je doen om de spanning beter te voelen en dan te verminderen?</w:t>
      </w:r>
    </w:p>
    <w:p>
      <w:pPr>
        <w:pStyle w:val="Normal"/>
        <w:rPr>
          <w:rFonts w:ascii="Arial" w:hAnsi="Arial" w:cs="Arial"/>
        </w:rPr>
      </w:pPr>
      <w:r>
        <w:rPr>
          <w:rFonts w:cs="Arial" w:ascii="Arial" w:hAnsi="Arial"/>
        </w:rPr>
        <w:t>Probeer na te gaan waar je spanning voelt.</w:t>
      </w:r>
    </w:p>
    <w:p>
      <w:pPr>
        <w:pStyle w:val="Normal"/>
        <w:rPr>
          <w:rFonts w:ascii="Arial" w:hAnsi="Arial" w:cs="Arial"/>
        </w:rPr>
      </w:pPr>
      <w:r>
        <w:rPr>
          <w:rFonts w:cs="Arial" w:ascii="Arial" w:hAnsi="Arial"/>
        </w:rPr>
        <w:t>Breng eerst eens heel veel spierspanning op bijv. je onderarm en houd dat een paar tellen vol. Laat dan alle spanning los en voel gewoon wat je voelt.</w:t>
      </w:r>
    </w:p>
    <w:p>
      <w:pPr>
        <w:pStyle w:val="Normal"/>
        <w:rPr>
          <w:rFonts w:ascii="Arial" w:hAnsi="Arial" w:cs="Arial"/>
        </w:rPr>
      </w:pPr>
      <w:r>
        <w:rPr>
          <w:rFonts w:cs="Arial" w:ascii="Arial" w:hAnsi="Arial"/>
        </w:rPr>
        <w:t>Je kunt dit een paar keer doen en dan opmerken dat je om je onderarm flink te spannen ook nog andere spiergroepen nodig hebt, die ook allemaal meedoen.</w:t>
      </w:r>
    </w:p>
    <w:p>
      <w:pPr>
        <w:pStyle w:val="Normal"/>
        <w:rPr>
          <w:rFonts w:ascii="Arial" w:hAnsi="Arial" w:cs="Arial"/>
        </w:rPr>
      </w:pPr>
      <w:r>
        <w:rPr>
          <w:rFonts w:cs="Arial" w:ascii="Arial" w:hAnsi="Arial"/>
        </w:rPr>
        <w:t>Doe het niet te vaak en lang achter elkaar want dan heb je de volgende dag echt spierpijn.</w:t>
      </w:r>
    </w:p>
    <w:p>
      <w:pPr>
        <w:pStyle w:val="Normal"/>
        <w:rPr>
          <w:rFonts w:ascii="Arial" w:hAnsi="Arial" w:cs="Arial"/>
        </w:rPr>
      </w:pPr>
      <w:r>
        <w:rPr>
          <w:rFonts w:cs="Arial" w:ascii="Arial" w:hAnsi="Arial"/>
        </w:rPr>
        <w:t>Je kunt ook tijdens het ontspannen al je aandacht een paar minuten lang, naar de plek waar eerst spanning was, brengen en proberen om het steeds meer te ontspannen. En vraag je telkens af of je nog net iets méér kunt ontspannen.</w:t>
      </w:r>
    </w:p>
    <w:p>
      <w:pPr>
        <w:pStyle w:val="Normal"/>
        <w:rPr>
          <w:rFonts w:ascii="Arial" w:hAnsi="Arial" w:cs="Arial"/>
        </w:rPr>
      </w:pPr>
      <w:r>
        <w:rPr>
          <w:rFonts w:cs="Arial" w:ascii="Arial" w:hAnsi="Arial"/>
        </w:rPr>
        <w:t>Het helpt goed als je hierbij rustig in en uit ademt en probeert om je adem zo laag mogelijk te brengen, naar diep in je buik.</w:t>
      </w:r>
    </w:p>
    <w:p>
      <w:pPr>
        <w:pStyle w:val="Normal"/>
        <w:rPr>
          <w:rFonts w:ascii="Arial" w:hAnsi="Arial" w:cs="Arial"/>
        </w:rPr>
      </w:pPr>
      <w:r>
        <w:rPr>
          <w:rFonts w:cs="Arial" w:ascii="Arial" w:hAnsi="Arial"/>
        </w:rPr>
        <w:t xml:space="preserve">Soms is dat al moeilijk genoe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e begint met tai chi, de een kan dit beter dan de ander, zal merken dat goed kunnen ontspannen de oefeningen makkelijker maakt. Met zo min mogelijk spanning, alleen de spanning die nodig is om structuur te blijven houden, bewegen. Zo verspil je geen kostbare energie en houd je energie over om alles te doen wat je leuk vin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 ontspanning is een van de voorwaarden om in balans te blijven, ook letterlijk en figuurlijk. Die balans heb je zo hard nodig in het leven en ook om fijn tai chi te kunnen do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lgende keer balans voor wie begint met tai chi</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ragen aan Job voor ALTP 12 oktober 200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k raak vaak mijn connectie kwijt tijdens het doen van de vorm, daar zou ik wel graag meer aandacht aan willen besteden. </w:t>
      </w:r>
    </w:p>
    <w:p>
      <w:pPr>
        <w:pStyle w:val="Normal"/>
        <w:rPr>
          <w:rFonts w:ascii="Arial" w:hAnsi="Arial" w:cs="Arial"/>
        </w:rPr>
      </w:pPr>
      <w:r>
        <w:rPr>
          <w:rFonts w:cs="Arial" w:ascii="Arial" w:hAnsi="Arial"/>
        </w:rPr>
        <w:t xml:space="preserve">Afgelopen les vrijdag met Wanda hebben we even met ballonnen gewerkt, dat was grappig en maakt nog extra duidelijk hoe je handen en armstructuur moeten gaan om te bal bij je te houden. </w:t>
      </w:r>
    </w:p>
    <w:p>
      <w:pPr>
        <w:pStyle w:val="Normal"/>
        <w:rPr>
          <w:rFonts w:ascii="Arial" w:hAnsi="Arial" w:cs="Arial"/>
        </w:rPr>
      </w:pPr>
      <w:r>
        <w:rPr>
          <w:rFonts w:cs="Arial" w:ascii="Arial" w:hAnsi="Arial"/>
        </w:rPr>
        <w:t>Het zal uiteraard ook alles te maken hebben met de connectie van polsen-enkels, ellebogen-knieen, schouders-heupen. Want bij grotere bewegingen waarbij je die connectie ook moet voelen ben ik het kwij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der zou ik ook graag, indien mogelijk, op schrift (in ‘t engels ook) een benoeming van alle bewegingen van de vorm willen hebben, zodat ik dat beter kan leren, en daardoor sneller kan begrijpen waar het over gaat.</w:t>
      </w:r>
    </w:p>
    <w:p>
      <w:pPr>
        <w:pStyle w:val="Normal"/>
        <w:rPr>
          <w:rFonts w:ascii="Arial" w:hAnsi="Arial" w:cs="Arial"/>
        </w:rPr>
      </w:pPr>
      <w:r>
        <w:rPr>
          <w:rFonts w:cs="Arial" w:ascii="Arial" w:hAnsi="Arial"/>
        </w:rPr>
        <w:t>Ik haal veel nog vaak door elk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13:56:00Z</dcterms:created>
  <dc:creator>Trudelies</dc:creator>
  <dc:description/>
  <dc:language>en-US</dc:language>
  <cp:lastModifiedBy>Trudelies</cp:lastModifiedBy>
  <dcterms:modified xsi:type="dcterms:W3CDTF">2008-10-11T13:56:00Z</dcterms:modified>
  <cp:revision>2</cp:revision>
  <dc:subject/>
  <dc:title>Beginnen met Tai chi</dc:title>
</cp:coreProperties>
</file>