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stylespan"/>
          <w:rFonts w:eastAsia="Times New Roman"/>
          <w:b/>
          <w:bCs/>
          <w:lang w:val="en-US"/>
        </w:rPr>
        <w:t>Practical application of Tai Chi principles in daily life.</w:t>
      </w:r>
      <w:r>
        <w:rPr>
          <w:rFonts w:eastAsia="Times New Roman"/>
          <w:lang w:val="en-US"/>
        </w:rPr>
        <w:br/>
        <w:t>Tai Chi is a way to practice the principles of life. It is not about learning how to move and use tricks for martial arts. Practicing Tai Chi gives you the opportunity to become aware of life’s principles on a conscious level, practice these principles in Tai Chi and extend them to daily life.</w:t>
        <w:br/>
        <w:t>For instance, in Tai Chi practice we use the principle of Yi leads the Chi leads the Li to push your partner. You practice and experience you first need intention to push, then you must be open to let your energy follow and your body will move in order to push. If you have got no intention, you will not be able to push, if you are not open, you will block your energy and you can’t push. In daily life this principle can be used to accomplish something. For instance if you want a new job, you put your intention to finding a new job, then you direct your energy to find advertisements and you will look for jobs and apply. Keeping a strong intention in other words perseverance will make positive results.</w:t>
        <w:br/>
        <w:t>We can add another Tai Chi principle to this example, the principle of double weightedness. If we undermine our intention of finding a new job by thinking I don’t think I’m good enough to find a job, then our thoughts are double weighted and the intention looses strength and the chance you will find a new job will diminish. Analogue to Tai Chi this will result in the thoughts I’m going to push, but I don’t think I will be strong enough to do so and you won’t be able to push your partner.</w:t>
        <w:br/>
        <w:t>Another principle is that of blocking and wasting. For instance bending your wrist, you are blocking the chi in your arm and wasting it at your palm of your hand. In daily life you sometimes get an idea to do something, but block that creative inspiring energy by doing something else because you have to. For instance it is nice sunny weather and you want to go out for a walk because it is joyful and replenishes your energy. But instead of that you postpone the walk, because you need to do the dishes and while doing so keep on thinking you don’t want to and you hate it very much. This consumes energy and is very wasteful resulting in not having enough energy anymore to walk. Knowing the principle of blocking and wasting, the next time you can choose to walk and replenish your energy and you probably have enough energy left to do the dishes too.</w:t>
        <w:br/>
        <w:t>The principle of yin and yang. In pushing hands you experience that when one is pushing (yang) the other cannot be yang too. Yang against yang is very exhausting, nonproductive and in the end the strongest yang will win and the other will collapse and become yin. It is better for the other to become yin, listen to the energy, guide and deflect the others energy and change to yang. In daily life you can experience that in arguments. When to people are shouting to one another to be right, it is yang against yang and the conflict will increase, nothing will happen until the loudest one will win. But if someone raises his voice in order to convince you, you can respond by listening first, the other one will loose his yang energy and then you will be able to give your point of view.</w:t>
        <w:br/>
        <w:t>Grounding is a very important principle in Tai Chi. It works quite simple when you are not grounded, there is too much energy in you upper body and your stance will be weak. When you put your intention down to let the energy sink, you will stand firmly. In daily life most people live through their heads, meaning that their thoughts tell them what to do. They loose control over the situation when lots of thoughts are concerned and can’t think clear anymore and feel overwhelmed. In those situations grounding helps to bring the energy out of your head down into your body. It relaxes and calms you down, you become present and don’t live in the future (all things you have to do) anymore and will be able to think clear again.</w:t>
      </w:r>
    </w:p>
    <w:p>
      <w:pPr>
        <w:pStyle w:val="Normal"/>
        <w:rPr>
          <w:rFonts w:eastAsia="Times New Roman"/>
          <w:lang w:val="en-US"/>
        </w:rPr>
      </w:pPr>
      <w:r>
        <w:rPr>
          <w:rFonts w:eastAsia="Times New Roman"/>
          <w:lang w:val="en-US"/>
        </w:rPr>
      </w:r>
    </w:p>
    <w:p>
      <w:pPr>
        <w:pStyle w:val="Normal"/>
        <w:rPr>
          <w:lang w:val="en-US"/>
        </w:rPr>
      </w:pPr>
      <w:r>
        <w:rPr>
          <w:lang w:val="en-US"/>
        </w:rPr>
        <w:t>Wanda Link - October 12, 200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nl-NL" w:bidi="ar-SA" w:eastAsia="zh-CN"/>
    </w:rPr>
  </w:style>
  <w:style w:type="character" w:styleId="Standaardalinealettertype">
    <w:name w:val="Standaardalinea-lettertype"/>
    <w:qFormat/>
    <w:rPr/>
  </w:style>
  <w:style w:type="character" w:styleId="Applestylespan">
    <w:name w:val="apple-style-span"/>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1:27:00Z</dcterms:created>
  <dc:creator>Job Koesoemobroto</dc:creator>
  <dc:description/>
  <cp:keywords/>
  <dc:language>en-US</dc:language>
  <cp:lastModifiedBy>Job Koesoemobroto</cp:lastModifiedBy>
  <dcterms:modified xsi:type="dcterms:W3CDTF">2008-10-10T11:28:00Z</dcterms:modified>
  <cp:revision>1</cp:revision>
  <dc:subject/>
  <dc:title/>
</cp:coreProperties>
</file>